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636742156"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787777301"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632116001"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292822827"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